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БРАЗЕЦ  ЗАЯВЛЕНИЯ НА ПОСТОЯННУЮ РЕГИСТРАЦИЮ (заполняется собственником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4725" w:leader="none"/>
        </w:tabs>
        <w:rPr>
          <w:b/>
          <w:b/>
        </w:rPr>
      </w:pPr>
      <w:r>
        <w:rPr>
          <w:b/>
        </w:rPr>
        <w:tab/>
      </w:r>
    </w:p>
    <w:tbl>
      <w:tblPr>
        <w:tblW w:w="619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</w:tblGrid>
      <w:tr>
        <w:trPr/>
        <w:tc>
          <w:tcPr>
            <w:tcW w:w="6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УФМС России по Октябрьскому району г.Новосибирс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u w:val="single"/>
              </w:rPr>
              <w:t xml:space="preserve">      фамил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8"/>
                <w:szCs w:val="28"/>
                <w:u w:val="single"/>
              </w:rPr>
              <w:t>Им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8"/>
                <w:szCs w:val="28"/>
                <w:u w:val="single"/>
              </w:rPr>
              <w:t>Отчество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>(СОБСТВЕННИК ЗАРЕГИСТРИРОВАН ПИШЕТСЯ     СПРА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ого по адресу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.Новосибирск, ул. 2-я Обская, д.154, кв.__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СОБСТВЕННИК Н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РЕГИСТРИРОВАН ПИШЕТСЯ СЛЕ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ик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Новосибирск, ул. 2-я Обская, д.00, кв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шу зарегистрировать постоянно по месту жительства по адресу: г.Новосибирск, ул. 2-я Обская, д. 154 кв_______ мою жену (мужа, брата, сестру, мать, отца, дочь, сына) Иванову Анну Ивановну, 1976 г.р., прибывшую с адреса: г.Васильков, ул. Ромашкина, д. 12, кв. 12.</w:t>
      </w:r>
    </w:p>
    <w:p>
      <w:pPr>
        <w:pStyle w:val="Normal"/>
        <w:ind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оживающие со мной члены семьи не возражают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**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.</w:t>
      </w:r>
    </w:p>
    <w:p>
      <w:pPr>
        <w:pStyle w:val="Normal"/>
        <w:ind w:left="7080" w:hanging="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одпись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одписи членов семь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**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отив регистрации сына не возражаю.</w:t>
      </w:r>
      <w:r>
        <w:rPr>
          <w:sz w:val="28"/>
          <w:szCs w:val="28"/>
        </w:rPr>
        <w:t xml:space="preserve"> Подпись второго родителя. </w:t>
      </w:r>
      <w:r>
        <w:rPr>
          <w:b/>
          <w:sz w:val="28"/>
          <w:szCs w:val="28"/>
          <w:u w:val="single"/>
        </w:rPr>
        <w:t>(***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!!!ЗАЯВЛЕНИЕ НА САМОГО СОБСТВЕННИКА НЕ ЗАПОЛНЯЕТСЯ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ИЧНОЕ ПРИСУТСТВИЕ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ПАСПОРТАМИ ВСЕХ РЕГИСТРИРУЮЩИХСЯ (кроме несовершеннолетних детей), И ПОДПИСАВШИХ ЗАЯВЛЕНИЕ </w:t>
      </w:r>
      <w:r>
        <w:rPr>
          <w:b/>
          <w:sz w:val="28"/>
          <w:szCs w:val="28"/>
          <w:u w:val="single"/>
        </w:rPr>
        <w:t>ОБЯЗАТЕЛЬНО</w:t>
      </w:r>
      <w:r>
        <w:rPr>
          <w:b/>
          <w:sz w:val="28"/>
          <w:szCs w:val="28"/>
        </w:rPr>
        <w:t>!</w:t>
      </w:r>
    </w:p>
    <w:sectPr>
      <w:type w:val="nextPage"/>
      <w:pgSz w:w="11906" w:h="16838"/>
      <w:pgMar w:left="720" w:right="566" w:gutter="0" w:header="0" w:top="539" w:footer="0" w:bottom="539"/>
      <w:pgBorders w:display="allPages" w:offsetFrom="text">
        <w:top w:val="single" w:sz="4" w:space="2" w:color="000000"/>
        <w:left w:val="single" w:sz="4" w:space="12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4:25:00Z</dcterms:created>
  <dc:creator>Grodarik</dc:creator>
  <dc:description/>
  <cp:keywords/>
  <dc:language>en-US</dc:language>
  <cp:lastModifiedBy>Buhg</cp:lastModifiedBy>
  <dcterms:modified xsi:type="dcterms:W3CDTF">2016-01-14T04:49:00Z</dcterms:modified>
  <cp:revision>8</cp:revision>
  <dc:subject/>
  <dc:title>ОБРАЗЕЦ  ЗАЯВЛЕНИЯ НА ПОСТОЯННУЮ РЕГИСТРАЦИЮ</dc:title>
</cp:coreProperties>
</file>